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</w:t>
      </w:r>
    </w:p>
    <w:p>
      <w:pPr>
        <w:pStyle w:val="Heading2"/>
        <w:rPr/>
      </w:pPr>
      <w:r>
        <w:rPr/>
        <w:t>Puzzle Committee Rubric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42"/>
        <w:gridCol w:w="2633"/>
        <w:gridCol w:w="2632"/>
        <w:gridCol w:w="2633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Biologis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Graduate Stud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Majo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 to Bi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f-evalu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hinking Puzzl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One puzzle challenges the participants to think in order to solve the puzzl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An attempt has been made to make the puzzle challenging however it audience can complete the puzzle with eas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n an attempt to make the puzzle challenging, it becomes overly frustrating to participant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Focus of the puzzle steers away form the content so much that participants do not learn from 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Kinesthetic Puzzl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One puzzle is kinesthetic, students are able to touch and move the piec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An attempt has been made to make the puzzle kinesthetic, however it is difficult to manipulate the piece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puzzle is only interactive with the puzzle maker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Focus of the puzzle steers away form the content so much that participants do not learn from 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isual appea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Illustrations and diagrams are neat and attractive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Illustrations and diagrams are neat and attractive with only one blemis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llustrations and diagrams are acceptable but bit mess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Illustrations and diagrams are not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ccurac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All information is scientifically correc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Information is scientifically correct with one mistak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 </w:t>
            </w:r>
            <w:r>
              <w:rPr/>
              <w:t>Information is scientifically correct with two mistak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Information is scientifically correct with three mistak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presents Knowledg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Puzzles show knowledge about five organell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/>
              <w:t>- Puzzles show knowledge about four organelle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 </w:t>
            </w:r>
            <w:r>
              <w:rPr/>
              <w:t>Puzzles show knowledge about three organell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Puzzles show knowledge about two organel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pelling and gramma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grammar and spelling is correc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most all grammar and spelling is correct with only one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Most grammar and spelling is correct with two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-</w:t>
            </w:r>
            <w:r>
              <w:rPr/>
              <w:t xml:space="preserve"> Most grammar and spelling is correct with three or four err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dience participati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There is something for all audience members (10- 12 people) to do.  They are all actively engaged for the full five- minute time period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re is something for all audience members (10- 12 people) to d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roup has trouble involving one or two student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The group has trouble keeping all audience members inv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me fra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Kinesthetic puzzle is completed within the five minutes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Kinesthetic puzzle is almost completed within the five minute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Kinesthetic puzzle is completed with two minutes to spar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Kinesthetic puzzle is completed three minutes to spa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llaboration w/ pe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Almost always listens to, shares with, and supports the efforts of others in the group, tries to keep people working well togeth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ually listens to, shares with, and supports the efforts of others in the group, does not cause conflict in the grou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ften listens to, shares with, and supports the efforts of others in the group, but sometimes  is not a good team memb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Rarely listens to, shares with, and supports the efforts of others in the group, but often is not a good team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Where we’re a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Each day, the group completes and turns in their report of the tasks they completed that day and the task they assign as homework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 group completes and turns in their report of the tasks they completed that day and the task they assign as homework except for one day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roup completes and turns in their report of the tasks they completed that day and the task they assign as homework except for two day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7- </w:t>
            </w:r>
            <w:r>
              <w:rPr>
                <w:b w:val="false"/>
              </w:rPr>
              <w:t>The group completes and turns in their report of the tasks they completed that day and the task they assign as homework except for three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W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 xml:space="preserve">Total Project </w:t>
            </w:r>
            <w:r>
              <w:rPr>
                <w:color w:val="FFFFFF"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40:00Z</dcterms:created>
  <dc:creator>DSA</dc:creator>
  <dc:description/>
  <dc:language>en-US</dc:language>
  <cp:lastModifiedBy>Tracy Voreis</cp:lastModifiedBy>
  <cp:lastPrinted>2003-07-01T12:48:00Z</cp:lastPrinted>
  <dcterms:modified xsi:type="dcterms:W3CDTF">2004-12-01T12:40:00Z</dcterms:modified>
  <cp:revision>2</cp:revision>
  <dc:subject/>
  <dc:title>Oral Presentation</dc:title>
</cp:coreProperties>
</file>